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BAB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-1069975</wp:posOffset>
                </wp:positionV>
                <wp:extent cx="32829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85pt;height:24.1pt;mso-wrap-distance-left:9.05pt;mso-wrap-distance-right:9.05pt;mso-wrap-distance-top:0pt;mso-wrap-distance-bottom:0pt;margin-top:-84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NALISA DAN PERANCANGAN SISTE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 Analisis merupakan tahap awal dalam pengembangan perangkat lun-ak sistem, dimana ahli teknik sistem menganalisis hal-hal yang diperlukan dalam melaksanakan proyek pembuatan atau pengembangan perangkat lunak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4.1.1</w:t>
        <w:tab/>
        <w:t>Sistem Yang Diusulkan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jc w:val="center"/>
        <w:rPr/>
      </w:pPr>
      <w:r>
        <w:rPr/>
        <w:object w:dxaOrig="7388" w:dyaOrig="6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45pt;height:331.1pt" filled="f" o:ole="">
            <v:imagedata r:id="rId3" o:title=""/>
          </v:shape>
          <o:OLEObject Type="Embed" ProgID="" ShapeID="ole_rId2" DrawAspect="Content" ObjectID="_2038805578" r:id="rId2"/>
        </w:object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agan Alir Sistem Yang Diusulk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ab/>
        <w:t>Desain Siste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</w:t>
        <w:tab/>
        <w:t>Desain Sistem Secara Umum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7799" w:dyaOrig="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5pt;height:115.35pt" filled="f" o:ole="">
            <v:imagedata r:id="rId5" o:title=""/>
          </v:shape>
          <o:OLEObject Type="Embed" ProgID="" ShapeID="ole_rId4" DrawAspect="Content" ObjectID="_1715746741" r:id="rId4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object w:dxaOrig="11116" w:dyaOrig="7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8pt;height:276.7pt" filled="f" o:ole="">
            <v:imagedata r:id="rId7" o:title=""/>
          </v:shape>
          <o:OLEObject Type="Embed" ProgID="" ShapeID="ole_rId6" DrawAspect="Content" ObjectID="_1227440986" r:id="rId6"/>
        </w:object>
      </w: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3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1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209" w:dyaOrig="9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430.95pt" filled="f" o:ole="">
            <v:imagedata r:id="rId9" o:title=""/>
          </v:shape>
          <o:OLEObject Type="Embed" ProgID="" ShapeID="ole_rId8" DrawAspect="Content" ObjectID="_1599073781" r:id="rId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  <w:t>4</w:t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DAD Level 0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2 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9280" w:dyaOrig="1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7pt;height:483.65pt" filled="f" o:ole="">
            <v:imagedata r:id="rId11" o:title=""/>
          </v:shape>
          <o:OLEObject Type="Embed" ProgID="" ShapeID="ole_rId10" DrawAspect="Content" ObjectID="_241291301" r:id="rId10"/>
        </w:object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5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AD Level 1 Proses 1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DAD Level 1 Proses 3</w:t>
      </w:r>
    </w:p>
    <w:p>
      <w:pPr>
        <w:pStyle w:val="NoSpacing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9023" w:dyaOrig="4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55pt;height:219.6pt" filled="f" o:ole="">
            <v:imagedata r:id="rId13" o:title=""/>
          </v:shape>
          <o:OLEObject Type="Embed" ProgID="" ShapeID="ole_rId12" DrawAspect="Content" ObjectID="_1086142872" r:id="rId12"/>
        </w:objec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Gambar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AD Level 1 Proses 3</w:t>
      </w:r>
    </w:p>
    <w:p>
      <w:pPr>
        <w:pStyle w:val="NoSpacing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4 Kamus Data </w:t>
        <w:tab/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</w:t>
      </w:r>
      <w:r>
        <w:rPr>
          <w:rFonts w:cs="Times New Roman" w:ascii="Times New Roman" w:hAnsi="Times New Roman"/>
          <w:i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ile-file/database</w:t>
      </w:r>
      <w:r>
        <w:rPr>
          <w:rFonts w:cs="Times New Roman" w:ascii="Times New Roman" w:hAnsi="Times New Roman"/>
          <w:sz w:val="24"/>
          <w:szCs w:val="24"/>
        </w:rPr>
        <w:t xml:space="preserve"> dan </w:t>
      </w:r>
      <w:r>
        <w:rPr>
          <w:rFonts w:cs="Times New Roman" w:ascii="Times New Roman" w:hAnsi="Times New Roman"/>
          <w:i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</w:rPr>
        <w:t>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Kriteria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1168"/>
        <w:gridCol w:w="3686"/>
      </w:tblGrid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Kriteria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2,F2-3, a-1.2P,1.2P-F2, F2-1.5P,F2-b,F2-2.1P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bobot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Tipe Kriteria</w:t>
            </w:r>
          </w:p>
        </w:tc>
      </w:tr>
    </w:tbl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Subkriteria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1310"/>
        <w:gridCol w:w="3544"/>
      </w:tblGrid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Subkriteria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Subkriteria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-data Subkriteria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Subkriteria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3, F3-3, a-1.3P, 1.3P-F3, F3-1.5P, F3-2.1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sub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kriter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lai Bobot 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Wilayah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891"/>
        <w:gridCol w:w="1073"/>
        <w:gridCol w:w="329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Wilayah</w:t>
            </w:r>
          </w:p>
        </w:tc>
      </w:tr>
      <w:tr>
        <w:trPr/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Wilayah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Wilayah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wilayah 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ind w:left="612" w:hanging="6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 a-1, 1-F4, F4-3, a-1.4P, 1.4P-F4, F4-1.5P, F4-b, F4-2.1P, F4-3.1P,F4-3.2P,3.1P-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Wila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Wilay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Wila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Wilay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Wilaya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Wilaya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 Telepon Wilaya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Penilaian</w:t>
      </w:r>
    </w:p>
    <w:tbl>
      <w:tblPr>
        <w:tblW w:w="7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02"/>
        <w:gridCol w:w="851"/>
        <w:gridCol w:w="1020"/>
        <w:gridCol w:w="2812"/>
      </w:tblGrid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/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Penilaia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a-1, 1-F5, F5-3, a-1.5P, 1.5P-F5, F5-b, F5-2.1P,F5-3.2P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nilaia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Wilaya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Sub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Kriteri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Wilaya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Kamus Data Laporan Hasil Penilaian Wilayah Berpotensi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25"/>
        <w:gridCol w:w="992"/>
        <w:gridCol w:w="1134"/>
        <w:gridCol w:w="3402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Penilaian</w:t>
            </w:r>
          </w:p>
        </w:tc>
      </w:tr>
      <w:tr>
        <w:trPr>
          <w:trHeight w:val="301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Laporan Hasil Penilaian Wilayah berpoten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nilai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nilai wilayah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251" w:leader="none"/>
              </w:tabs>
              <w:spacing w:lineRule="auto" w:line="360"/>
              <w:ind w:left="-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 :</w:t>
              <w:tab/>
              <w:t>3-a, 3-b, 3.1p-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Wilayah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 Wilay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Wilayah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Wilayah</w:t>
            </w:r>
          </w:p>
        </w:tc>
      </w:tr>
      <w:tr>
        <w:trPr>
          <w:trHeight w:val="3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Kamus Data User</w:t>
      </w:r>
    </w:p>
    <w:tbl>
      <w:tblPr>
        <w:tblW w:w="8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871"/>
        <w:gridCol w:w="1048"/>
        <w:gridCol w:w="3066"/>
      </w:tblGrid>
      <w:tr>
        <w:trPr/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 1-F1, a-1.1P, 1.1P-F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Telepon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>
          <w:trHeight w:val="340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1701" w:gutter="0" w:header="720" w:top="2268" w:footer="720" w:bottom="1701"/>
          <w:pgNumType w:start="5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1.5 Desai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utput </w:t>
      </w:r>
      <w:r>
        <w:rPr>
          <w:rFonts w:cs="Times New Roman" w:ascii="Times New Roman" w:hAnsi="Times New Roman"/>
          <w:b/>
          <w:sz w:val="24"/>
          <w:szCs w:val="24"/>
        </w:rPr>
        <w:t>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ut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rtanian Bonebolang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Untuk Penentuan Wilayah Berpotensi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esain </w:t>
      </w:r>
      <w:r>
        <w:rPr>
          <w:rFonts w:cs="Times New Roman" w:ascii="Times New Roman" w:hAnsi="Times New Roman"/>
          <w:sz w:val="24"/>
          <w:szCs w:val="24"/>
          <w:lang w:val="id-ID"/>
        </w:rPr>
        <w:t>Output</w:t>
      </w:r>
      <w:r>
        <w:rPr/>
        <w:t xml:space="preserve"> Secara Umum</w:t>
      </w:r>
    </w:p>
    <w:tbl>
      <w:tblPr>
        <w:tblW w:w="5000" w:type="pct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64"/>
        <w:gridCol w:w="937"/>
        <w:gridCol w:w="964"/>
        <w:gridCol w:w="847"/>
        <w:gridCol w:w="1448"/>
        <w:gridCol w:w="100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s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oran DataWilaya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-00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oran Hasil Penilaian Wilaya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6</w:t>
        <w:tab/>
        <w:t>Desa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nput</w:t>
      </w:r>
      <w:r>
        <w:rPr>
          <w:rFonts w:cs="Times New Roman" w:ascii="Times New Roman" w:hAnsi="Times New Roman"/>
          <w:b/>
          <w:sz w:val="24"/>
          <w:szCs w:val="24"/>
        </w:rPr>
        <w:t xml:space="preserve">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esai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npu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rtanian Bonebolang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Sistem Pendukung Keputusan Menggunakan Metode Topsis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ntuk Penentuan Wilayah Berpotensi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8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esain</w:t>
      </w:r>
      <w:r>
        <w:rPr/>
        <w:t xml:space="preserve"> Input Secara Umum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0"/>
        <w:gridCol w:w="1710"/>
        <w:gridCol w:w="1620"/>
        <w:gridCol w:w="20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Inp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npu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us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K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ubk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ilaya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Penila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eriodik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699" w:right="2275" w:gutter="0" w:header="720" w:top="1699" w:footer="720" w:bottom="22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1.7</w:t>
        <w:tab/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Dinas Pertanian Bonebolan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Sistem Pendukung Keputusan Menggunakan Metode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ntuk Penentuan Wilayah Berpotensi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1170"/>
        <w:gridCol w:w="1440"/>
        <w:gridCol w:w="1440"/>
        <w:gridCol w:w="32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de Fi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F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e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 F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sasi F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Kunci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e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krite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kriteria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ay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Wilayah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ila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nilaian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Top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Topsis</w:t>
            </w:r>
          </w:p>
        </w:tc>
      </w:tr>
      <w:tr>
        <w:trPr>
          <w:trHeight w:val="39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il Penila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di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Hasil Penilaian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 Keputus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id-ID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ernormalisasi 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id-ID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erbobot</w:t>
            </w:r>
          </w:p>
        </w:tc>
      </w:tr>
    </w:tbl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9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</w:t>
        <w:tab/>
        <w:t>Desain Sistem Secara Terin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4.1 Desain Output secara terinc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281305</wp:posOffset>
            </wp:positionV>
            <wp:extent cx="4841240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6758" t="37662" r="22124" b="3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7</w:t>
      </w:r>
      <w:r>
        <w:rPr>
          <w:sz w:val="24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esain Laporan Hasil Penilai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2</w:t>
        <w:tab/>
        <w:t>Desain Input Terinci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0010" cy="29648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9691" t="33318" r="29201" b="2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8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Entry Data Kriter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1825</wp:posOffset>
            </wp:positionH>
            <wp:positionV relativeFrom="paragraph">
              <wp:posOffset>238125</wp:posOffset>
            </wp:positionV>
            <wp:extent cx="3848100" cy="2743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6478" t="25246" r="21925" b="2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9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Entry Data Sub Kriter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285115</wp:posOffset>
            </wp:positionV>
            <wp:extent cx="4237355" cy="3200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6669" t="25221" r="21734" b="2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0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Desain Entry Data Wilayah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5150</wp:posOffset>
            </wp:positionH>
            <wp:positionV relativeFrom="paragraph">
              <wp:posOffset>7620</wp:posOffset>
            </wp:positionV>
            <wp:extent cx="3962400" cy="34016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6097" t="23893" r="21734" b="1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20"/>
          <w:tab w:val="left" w:pos="48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Gambar 4. </w:t>
      </w:r>
      <w:r>
        <w:rPr>
          <w:rFonts w:cs="Times New Roman" w:ascii="Times New Roman" w:hAnsi="Times New Roman"/>
          <w:b/>
          <w:sz w:val="24"/>
        </w:rPr>
        <w:fldChar w:fldCharType="begin"/>
      </w:r>
      <w:r>
        <w:rPr>
          <w:sz w:val="24"/>
          <w:b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b/>
          <w:rFonts w:cs="Times New Roman" w:ascii="Times New Roman" w:hAnsi="Times New Roman"/>
        </w:rPr>
        <w:fldChar w:fldCharType="separate"/>
      </w:r>
      <w:r>
        <w:rPr>
          <w:sz w:val="24"/>
          <w:b/>
          <w:rFonts w:cs="Times New Roman" w:ascii="Times New Roman" w:hAnsi="Times New Roman"/>
        </w:rPr>
        <w:t>11</w:t>
      </w:r>
      <w:r>
        <w:rPr>
          <w:sz w:val="2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</w:rPr>
        <w:t xml:space="preserve"> Desain Entry Penilaia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2.3</w:t>
        <w:tab/>
        <w:t>Desain Database Terin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0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</w:t>
      </w:r>
      <w:r>
        <w:rPr/>
        <w:t xml:space="preserve"> Sub Kriteria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Sub_Kriteria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Su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Wilayah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5"/>
        <w:gridCol w:w="1241"/>
        <w:gridCol w:w="1065"/>
        <w:gridCol w:w="210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Wilayah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 Wilaya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Wilaya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_Tl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gga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Nilai</w:t>
      </w:r>
    </w:p>
    <w:tbl>
      <w:tblPr>
        <w:tblW w:w="7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7"/>
        <w:gridCol w:w="1227"/>
        <w:gridCol w:w="1067"/>
        <w:gridCol w:w="2118"/>
      </w:tblGrid>
      <w:tr>
        <w:trPr/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Nilai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Wilaya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Su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</w:t>
      </w:r>
      <w:r>
        <w:rPr/>
        <w:t xml:space="preserve"> Fungsid Metode Topsis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Fungsi D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krite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ign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lis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4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el_4.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5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22555</wp:posOffset>
            </wp:positionH>
            <wp:positionV relativeFrom="paragraph">
              <wp:posOffset>443865</wp:posOffset>
            </wp:positionV>
            <wp:extent cx="4794885" cy="372745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1200" t="29208" r="30107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br/>
        <w:t>4.2.3</w:t>
      </w:r>
      <w:r>
        <w:rPr>
          <w:rFonts w:cs="Times New Roman" w:ascii="Times New Roman" w:hAnsi="Times New Roman"/>
          <w:b/>
          <w:sz w:val="24"/>
          <w:szCs w:val="24"/>
        </w:rPr>
        <w:t xml:space="preserve">   Relasi Databa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lasi databa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ab/>
        <w:t>Desain Menu Uta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5080</wp:posOffset>
            </wp:positionV>
            <wp:extent cx="4972050" cy="3371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5341" t="26255" r="20597" b="1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aption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Gambar 4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Gambar_4.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3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ain Menu Ut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11906" w:h="16838"/>
      <w:pgMar w:left="2275" w:right="1699" w:gutter="0" w:header="720" w:top="2275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lang w:val="nb-N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720"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footer" Target="footer6.xml"/><Relationship Id="rId34" Type="http://schemas.openxmlformats.org/officeDocument/2006/relationships/footer" Target="footer7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8:00Z</dcterms:created>
  <dc:creator>Reza</dc:creator>
  <dc:description/>
  <cp:keywords/>
  <dc:language>en-US</dc:language>
  <cp:lastModifiedBy>win7</cp:lastModifiedBy>
  <cp:lastPrinted>2017-04-25T18:40:00Z</cp:lastPrinted>
  <dcterms:modified xsi:type="dcterms:W3CDTF">2017-04-25T11:04:00Z</dcterms:modified>
  <cp:revision>150</cp:revision>
  <dc:subject/>
  <dc:title/>
</cp:coreProperties>
</file>